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457200</wp:posOffset>
            </wp:positionV>
            <wp:extent cx="9338310" cy="5892800"/>
            <wp:effectExtent l="0" t="0" r="0" b="0"/>
            <wp:wrapTight wrapText="bothSides">
              <wp:wrapPolygon edited="0">
                <wp:start x="-30" y="12510"/>
                <wp:lineTo x="-30" y="10075"/>
                <wp:lineTo x="21600" y="10075"/>
                <wp:lineTo x="21600" y="12510"/>
                <wp:lineTo x="-30" y="12510"/>
              </wp:wrapPolygon>
            </wp:wrapTight>
            <wp:docPr id="1" name="duck-dot2d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ck-dot2d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243" r="-5" b="17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69215</wp:posOffset>
                </wp:positionV>
                <wp:extent cx="343535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.25pt;margin-top:5.45pt;width:27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http://www.printactivities.com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4:00Z</dcterms:created>
  <dc:creator>MaG</dc:creator>
  <dc:description/>
  <cp:keywords/>
  <dc:language>en-US</dc:language>
  <cp:lastModifiedBy>MaG</cp:lastModifiedBy>
  <cp:lastPrinted>2010-05-31T12:00:00Z</cp:lastPrinted>
  <dcterms:modified xsi:type="dcterms:W3CDTF">2010-05-31T11:01:00Z</dcterms:modified>
  <cp:revision>2</cp:revision>
  <dc:subject/>
  <dc:title/>
</cp:coreProperties>
</file>